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8627110</wp:posOffset>
                </wp:positionV>
                <wp:extent cx="2520315" cy="0"/>
                <wp:effectExtent l="0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679.3pt" to="185.65pt,679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487045</wp:posOffset>
                </wp:positionV>
                <wp:extent cx="6441440" cy="10232390"/>
                <wp:effectExtent l="7620" t="63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1480" cy="10232280"/>
                          <a:chOff x="0" y="0"/>
                          <a:chExt cx="6441480" cy="10232280"/>
                        </a:xfrm>
                      </wpg:grpSpPr>
                      <wps:wsp>
                        <wps:cNvSpPr/>
                        <wps:spPr>
                          <a:xfrm>
                            <a:off x="12600" y="10800"/>
                            <a:ext cx="64076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2200"/>
                            <a:ext cx="64414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0"/>
                            <a:ext cx="720" cy="10232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1400" y="1440"/>
                            <a:ext cx="720" cy="10217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765640"/>
                            <a:ext cx="64076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02276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84816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966708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49320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306720"/>
                            <a:ext cx="64076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4560" y="8778240"/>
                            <a:ext cx="720" cy="1433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93520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9520" y="8775720"/>
                            <a:ext cx="720" cy="1433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6920" y="8781480"/>
                            <a:ext cx="720" cy="1433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8777520"/>
                            <a:ext cx="720" cy="537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8775720"/>
                            <a:ext cx="720" cy="1433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9880" y="9314640"/>
                            <a:ext cx="720" cy="896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118440"/>
                            <a:ext cx="2520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880" y="9683280"/>
                            <a:ext cx="19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9497160"/>
                            <a:ext cx="19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1520" y="9314280"/>
                            <a:ext cx="720" cy="358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950076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949716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0" y="9311040"/>
                            <a:ext cx="720" cy="358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5pt;margin-top:-38.35pt;width:507.15pt;height:805.65pt" coordorigin="-290,-767" coordsize="10143,16113">
                <v:line id="shape_0" from="-270,-750" to="9820,-75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-290,15331" to="9853,1533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-284,-767" to="-284,15346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9838,-765" to="9838,15325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-262,13037" to="9828,1303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-256,15017" to="3712,15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0,14742" to="3708,14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5,14457" to="3703,14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0,14183" to="3708,14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0,13889" to="9830,1388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733,13057" to="3733,15314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-255,13304" to="3713,13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8,13053" to="3158,15310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2288,13062" to="2288,15319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142,13056" to="142,13901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766,13053" to="766,15310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6702,13902" to="6702,15312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-264,13593" to="3704,1359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702,14482" to="9819,1448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706,14189" to="9823,1418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7665,13901" to="7665,14464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7021,14195" to="7021,14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6,14189" to="7356,14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2,13896" to="8542,14459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8437245</wp:posOffset>
                </wp:positionV>
                <wp:extent cx="6519545" cy="1325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9600" cy="1325880"/>
                          <a:chOff x="0" y="0"/>
                          <a:chExt cx="6519600" cy="1325880"/>
                        </a:xfrm>
                      </wpg:grpSpPr>
                      <wps:wsp>
                        <wps:cNvSpPr txBox="1"/>
                        <wps:spPr>
                          <a:xfrm>
                            <a:off x="2658240" y="545400"/>
                            <a:ext cx="184284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домость к дипломному проек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0"/>
                            <a:ext cx="2715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юмГНГУ.230102.00.268.0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680" y="916920"/>
                            <a:ext cx="1308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СОИУ-0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160" y="356400"/>
                            <a:ext cx="565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2480" y="356400"/>
                            <a:ext cx="643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9280" y="348120"/>
                            <a:ext cx="850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45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183600"/>
                            <a:ext cx="600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3600"/>
                            <a:ext cx="730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83600"/>
                            <a:ext cx="7300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120" y="173880"/>
                            <a:ext cx="73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63960"/>
                            <a:ext cx="7300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36400"/>
                            <a:ext cx="730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899280"/>
                            <a:ext cx="816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1080720"/>
                            <a:ext cx="816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390600"/>
                            <a:ext cx="11872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кочин А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1104840"/>
                            <a:ext cx="11872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орзых В.Э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911880"/>
                            <a:ext cx="11872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номарёва Н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563760"/>
                            <a:ext cx="11872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ратун С.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664.35pt;width:513.35pt;height:104.4pt" coordorigin="-409,13287" coordsize="10267,20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7;top:14146;width:2901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домость к дипломному проек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13287;width:42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юмГНГУ.230102.00.268.0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3;top:14731;width:205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СОИУ-01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6;top:13848;width:89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5;top:13848;width:10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13835;width:133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9;top:13537;width:7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;top:13576;width:94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;top:13576;width:114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3576;width:114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3561;width:114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8;top:13860;width:114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7;top:14132;width:114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6;top:14703;width:128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9;top:14989;width:128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;top:13902;width:186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кочин А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15027;width:186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орзых В.Э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14723;width:186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номарёва Н.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14175;width:186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ратун С.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3125</wp:posOffset>
                </wp:positionH>
                <wp:positionV relativeFrom="paragraph">
                  <wp:posOffset>-476250</wp:posOffset>
                </wp:positionV>
                <wp:extent cx="0" cy="8255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-37.5pt" to="168.75pt,6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0</wp:posOffset>
                </wp:positionH>
                <wp:positionV relativeFrom="paragraph">
                  <wp:posOffset>-476250</wp:posOffset>
                </wp:positionV>
                <wp:extent cx="0" cy="8255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37.5pt" to="375pt,6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830</wp:posOffset>
                </wp:positionH>
                <wp:positionV relativeFrom="paragraph">
                  <wp:posOffset>-153035</wp:posOffset>
                </wp:positionV>
                <wp:extent cx="64077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-12.05pt" to="491.6pt,-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2085</wp:posOffset>
                </wp:positionH>
                <wp:positionV relativeFrom="paragraph">
                  <wp:posOffset>1578610</wp:posOffset>
                </wp:positionV>
                <wp:extent cx="64077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24.3pt" to="490.95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-476250</wp:posOffset>
                </wp:positionV>
                <wp:extent cx="1982470" cy="267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21.1pt;mso-wrap-distance-left:9.05pt;mso-wrap-distance-right:9.05pt;mso-wrap-distance-top:0pt;mso-wrap-distance-bottom:0pt;margin-top:-37.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9185</wp:posOffset>
                </wp:positionH>
                <wp:positionV relativeFrom="paragraph">
                  <wp:posOffset>-476250</wp:posOffset>
                </wp:positionV>
                <wp:extent cx="2197735" cy="267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1.1pt;mso-wrap-distance-left:9.05pt;mso-wrap-distance-right:9.05pt;mso-wrap-distance-top:0pt;mso-wrap-distance-bottom:0pt;margin-top:-37.5pt;mso-position-vertical-relative:text;margin-left:1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6120</wp:posOffset>
                </wp:positionH>
                <wp:positionV relativeFrom="paragraph">
                  <wp:posOffset>-476250</wp:posOffset>
                </wp:positionV>
                <wp:extent cx="1922145" cy="2679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21.1pt;mso-wrap-distance-left:9.05pt;mso-wrap-distance-right:9.05pt;mso-wrap-distance-top:0pt;mso-wrap-distance-bottom:0pt;margin-top:-37.5pt;mso-position-vertical-relative:text;margin-left:3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Приме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3125</wp:posOffset>
                </wp:positionH>
                <wp:positionV relativeFrom="paragraph">
                  <wp:posOffset>-158750</wp:posOffset>
                </wp:positionV>
                <wp:extent cx="2197735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Текстовые докум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1.1pt;mso-wrap-distance-left:9.05pt;mso-wrap-distance-right:9.05pt;mso-wrap-distance-top:0pt;mso-wrap-distance-bottom:0pt;margin-top:-12.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Текстов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0</wp:posOffset>
                </wp:positionH>
                <wp:positionV relativeFrom="paragraph">
                  <wp:posOffset>46355</wp:posOffset>
                </wp:positionV>
                <wp:extent cx="640778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3.65pt" to="491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</wp:posOffset>
                </wp:positionH>
                <wp:positionV relativeFrom="paragraph">
                  <wp:posOffset>46355</wp:posOffset>
                </wp:positionV>
                <wp:extent cx="2449195" cy="2679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00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3.65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00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125</wp:posOffset>
                </wp:positionH>
                <wp:positionV relativeFrom="paragraph">
                  <wp:posOffset>46355</wp:posOffset>
                </wp:positionV>
                <wp:extent cx="219773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1.1pt;mso-wrap-distance-left:9.05pt;mso-wrap-distance-right:9.05pt;mso-wrap-distance-top:0pt;mso-wrap-distance-bottom:0pt;margin-top:3.6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Пояснительная зап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00</wp:posOffset>
                </wp:positionH>
                <wp:positionV relativeFrom="paragraph">
                  <wp:posOffset>46355</wp:posOffset>
                </wp:positionV>
                <wp:extent cx="1349375" cy="267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141 стран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21.1pt;mso-wrap-distance-left:9.05pt;mso-wrap-distance-right:9.05pt;mso-wrap-distance-top:0pt;mso-wrap-distance-bottom:0pt;margin-top:3.6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>141 стра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426720</wp:posOffset>
                </wp:positionV>
                <wp:extent cx="640778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33.6pt" to="492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ragraph">
                  <wp:posOffset>2490470</wp:posOffset>
                </wp:positionV>
                <wp:extent cx="640778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96.1pt" to="491.25pt,19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275</wp:posOffset>
                </wp:positionH>
                <wp:positionV relativeFrom="paragraph">
                  <wp:posOffset>3125470</wp:posOffset>
                </wp:positionV>
                <wp:extent cx="64077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46.1pt" to="491.25pt,2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275</wp:posOffset>
                </wp:positionH>
                <wp:positionV relativeFrom="paragraph">
                  <wp:posOffset>3760470</wp:posOffset>
                </wp:positionV>
                <wp:extent cx="640778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96.1pt" to="491.25pt,29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275</wp:posOffset>
                </wp:positionH>
                <wp:positionV relativeFrom="paragraph">
                  <wp:posOffset>4395470</wp:posOffset>
                </wp:positionV>
                <wp:extent cx="640778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46.1pt" to="491.25pt,3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3355</wp:posOffset>
                </wp:positionH>
                <wp:positionV relativeFrom="paragraph">
                  <wp:posOffset>1685290</wp:posOffset>
                </wp:positionV>
                <wp:extent cx="64077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32.7pt" to="490.85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275</wp:posOffset>
                </wp:positionH>
                <wp:positionV relativeFrom="paragraph">
                  <wp:posOffset>4951095</wp:posOffset>
                </wp:positionV>
                <wp:extent cx="640778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89.85pt" to="491.25pt,3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275</wp:posOffset>
                </wp:positionH>
                <wp:positionV relativeFrom="paragraph">
                  <wp:posOffset>5427345</wp:posOffset>
                </wp:positionV>
                <wp:extent cx="640778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427.35pt" to="491.25pt,4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8275</wp:posOffset>
                </wp:positionH>
                <wp:positionV relativeFrom="paragraph">
                  <wp:posOffset>5982970</wp:posOffset>
                </wp:positionV>
                <wp:extent cx="640778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471.1pt" to="491.25pt,4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275</wp:posOffset>
                </wp:positionH>
                <wp:positionV relativeFrom="paragraph">
                  <wp:posOffset>6617970</wp:posOffset>
                </wp:positionV>
                <wp:extent cx="640778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521.1pt" to="491.25pt,5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8275</wp:posOffset>
                </wp:positionH>
                <wp:positionV relativeFrom="paragraph">
                  <wp:posOffset>7252970</wp:posOffset>
                </wp:positionV>
                <wp:extent cx="64077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571.1pt" to="491.25pt,5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8750</wp:posOffset>
                </wp:positionH>
                <wp:positionV relativeFrom="paragraph">
                  <wp:posOffset>1061720</wp:posOffset>
                </wp:positionV>
                <wp:extent cx="2449195" cy="26797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01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83.6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01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8750</wp:posOffset>
                </wp:positionH>
                <wp:positionV relativeFrom="paragraph">
                  <wp:posOffset>2490470</wp:posOffset>
                </wp:positionV>
                <wp:extent cx="2449195" cy="26797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03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196.1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03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3125</wp:posOffset>
                </wp:positionH>
                <wp:positionV relativeFrom="paragraph">
                  <wp:posOffset>506095</wp:posOffset>
                </wp:positionV>
                <wp:extent cx="2197735" cy="26797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рафические докум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1.1pt;mso-wrap-distance-left:9.05pt;mso-wrap-distance-right:9.05pt;mso-wrap-distance-top:0pt;mso-wrap-distance-bottom:0pt;margin-top:39.8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рафически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3125</wp:posOffset>
                </wp:positionH>
                <wp:positionV relativeFrom="paragraph">
                  <wp:posOffset>1061720</wp:posOffset>
                </wp:positionV>
                <wp:extent cx="2404745" cy="63817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Описание процесса проведения лабораторной работы по изучению СМ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50.25pt;mso-wrap-distance-left:9.05pt;mso-wrap-distance-right:9.05pt;mso-wrap-distance-top:0pt;mso-wrap-distance-bottom:0pt;margin-top:83.6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Описание процесса проведения лабораторной работы по изучению С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3125</wp:posOffset>
                </wp:positionH>
                <wp:positionV relativeFrom="paragraph">
                  <wp:posOffset>2490470</wp:posOffset>
                </wp:positionV>
                <wp:extent cx="2370455" cy="6350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 xml:space="preserve">Назна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информационно-обучающей сре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50pt;mso-wrap-distance-left:9.05pt;mso-wrap-distance-right:9.05pt;mso-wrap-distance-top:0pt;mso-wrap-distance-bottom:0pt;margin-top:196.1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 xml:space="preserve">Назнач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информационно-обуч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0</wp:posOffset>
                </wp:positionH>
                <wp:positionV relativeFrom="paragraph">
                  <wp:posOffset>3125470</wp:posOffset>
                </wp:positionV>
                <wp:extent cx="2449195" cy="26797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04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246.1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04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3125</wp:posOffset>
                </wp:positionH>
                <wp:positionV relativeFrom="paragraph">
                  <wp:posOffset>3760470</wp:posOffset>
                </wp:positionV>
                <wp:extent cx="2404745" cy="6540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общающие показатели экономической эффектив-ности внедрения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51.5pt;mso-wrap-distance-left:9.05pt;mso-wrap-distance-right:9.05pt;mso-wrap-distance-top:0pt;mso-wrap-distance-bottom:0pt;margin-top:296.1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общающие показатели экономической эффектив-ности внедрения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8750</wp:posOffset>
                </wp:positionH>
                <wp:positionV relativeFrom="paragraph">
                  <wp:posOffset>1696720</wp:posOffset>
                </wp:positionV>
                <wp:extent cx="2449195" cy="26797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юмГНГУ.230102.02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133.6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юмГНГУ.230102.02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3125</wp:posOffset>
                </wp:positionH>
                <wp:positionV relativeFrom="paragraph">
                  <wp:posOffset>1696720</wp:posOffset>
                </wp:positionV>
                <wp:extent cx="2619375" cy="7937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автоматизирован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 xml:space="preserve">процесса проведения лабораторной работы по изучению СМ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62.5pt;mso-wrap-distance-left:9.05pt;mso-wrap-distance-right:9.05pt;mso-wrap-distance-top:0pt;mso-wrap-distance-bottom:0pt;margin-top:133.6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автоматизированного </w:t>
                      </w: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 xml:space="preserve">процесса проведения лабораторной работы по изучению СМ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8750</wp:posOffset>
                </wp:positionH>
                <wp:positionV relativeFrom="paragraph">
                  <wp:posOffset>3760470</wp:posOffset>
                </wp:positionV>
                <wp:extent cx="2449195" cy="26797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05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296.1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05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3125</wp:posOffset>
                </wp:positionH>
                <wp:positionV relativeFrom="paragraph">
                  <wp:posOffset>3125470</wp:posOffset>
                </wp:positionV>
                <wp:extent cx="2370455" cy="6350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Архитектура информационно-обучающей сре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50pt;mso-wrap-distance-left:9.05pt;mso-wrap-distance-right:9.05pt;mso-wrap-distance-top:0pt;mso-wrap-distance-bottom:0pt;margin-top:246.1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Архитектура информационно-обуч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8750</wp:posOffset>
                </wp:positionH>
                <wp:positionV relativeFrom="paragraph">
                  <wp:posOffset>4474845</wp:posOffset>
                </wp:positionV>
                <wp:extent cx="2449195" cy="2679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06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352.35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06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3125</wp:posOffset>
                </wp:positionH>
                <wp:positionV relativeFrom="paragraph">
                  <wp:posOffset>4474845</wp:posOffset>
                </wp:positionV>
                <wp:extent cx="2404745" cy="4762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Обобщенная схема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алгоритма имит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37.5pt;mso-wrap-distance-left:9.05pt;mso-wrap-distance-right:9.05pt;mso-wrap-distance-top:0pt;mso-wrap-distance-bottom:0pt;margin-top:352.3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Обобщенная схема</w:t>
                      </w:r>
                    </w:p>
                    <w:p>
                      <w:pPr>
                        <w:pStyle w:val="TextBody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алгоритма им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0</wp:posOffset>
                </wp:positionH>
                <wp:positionV relativeFrom="paragraph">
                  <wp:posOffset>5030470</wp:posOffset>
                </wp:positionV>
                <wp:extent cx="2449195" cy="26797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07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396.1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07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3125</wp:posOffset>
                </wp:positionH>
                <wp:positionV relativeFrom="paragraph">
                  <wp:posOffset>5030470</wp:posOffset>
                </wp:positionV>
                <wp:extent cx="2404745" cy="3175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Cs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Cs w:val="20"/>
                              </w:rPr>
                              <w:t>Структура модели СМ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25pt;mso-wrap-distance-left:9.05pt;mso-wrap-distance-right:9.05pt;mso-wrap-distance-top:0pt;mso-wrap-distance-bottom:0pt;margin-top:396.1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Cs/>
                          <w:szCs w:val="20"/>
                        </w:rPr>
                      </w:pPr>
                      <w:r>
                        <w:rPr>
                          <w:iCs/>
                          <w:szCs w:val="20"/>
                        </w:rPr>
                        <w:t>Структура модели С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8750</wp:posOffset>
                </wp:positionH>
                <wp:positionV relativeFrom="paragraph">
                  <wp:posOffset>5506720</wp:posOffset>
                </wp:positionV>
                <wp:extent cx="2449195" cy="26797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08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433.6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08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3125</wp:posOffset>
                </wp:positionH>
                <wp:positionV relativeFrom="paragraph">
                  <wp:posOffset>5506720</wp:posOffset>
                </wp:positionV>
                <wp:extent cx="2404745" cy="4762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Cs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Cs w:val="20"/>
                              </w:rPr>
                              <w:t>Визуальный конструктор мод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37.5pt;mso-wrap-distance-left:9.05pt;mso-wrap-distance-right:9.05pt;mso-wrap-distance-top:0pt;mso-wrap-distance-bottom:0pt;margin-top:433.6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Cs/>
                          <w:szCs w:val="20"/>
                        </w:rPr>
                      </w:pPr>
                      <w:r>
                        <w:rPr>
                          <w:iCs/>
                          <w:szCs w:val="20"/>
                        </w:rPr>
                        <w:t>Визуальный конструктор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8750</wp:posOffset>
                </wp:positionH>
                <wp:positionV relativeFrom="paragraph">
                  <wp:posOffset>6062345</wp:posOffset>
                </wp:positionV>
                <wp:extent cx="2449195" cy="26797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09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477.35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09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3125</wp:posOffset>
                </wp:positionH>
                <wp:positionV relativeFrom="paragraph">
                  <wp:posOffset>6062345</wp:posOffset>
                </wp:positionV>
                <wp:extent cx="2404745" cy="4762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Cs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Cs w:val="20"/>
                              </w:rPr>
                              <w:t>Представление гистограмм распредел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37.5pt;mso-wrap-distance-left:9.05pt;mso-wrap-distance-right:9.05pt;mso-wrap-distance-top:0pt;mso-wrap-distance-bottom:0pt;margin-top:477.3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Cs/>
                          <w:szCs w:val="20"/>
                        </w:rPr>
                      </w:pPr>
                      <w:r>
                        <w:rPr>
                          <w:iCs/>
                          <w:szCs w:val="20"/>
                        </w:rPr>
                        <w:t>Представление гистограмм распре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8750</wp:posOffset>
                </wp:positionH>
                <wp:positionV relativeFrom="paragraph">
                  <wp:posOffset>6697345</wp:posOffset>
                </wp:positionV>
                <wp:extent cx="2449195" cy="26797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ТюмГНГУ.230102.10.268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1.1pt;mso-wrap-distance-left:9.05pt;mso-wrap-distance-right:9.05pt;mso-wrap-distance-top:0pt;mso-wrap-distance-bottom:0pt;margin-top:527.35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ТюмГНГУ.230102.10.268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3125</wp:posOffset>
                </wp:positionH>
                <wp:positionV relativeFrom="paragraph">
                  <wp:posOffset>6697345</wp:posOffset>
                </wp:positionV>
                <wp:extent cx="2404745" cy="4762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Представление графиков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зависимос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37.5pt;mso-wrap-distance-left:9.05pt;mso-wrap-distance-right:9.05pt;mso-wrap-distance-top:0pt;mso-wrap-distance-bottom:0pt;margin-top:527.3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Представление графиков</w:t>
                      </w:r>
                    </w:p>
                    <w:p>
                      <w:pPr>
                        <w:pStyle w:val="TextBody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зависим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для диплома"/>
    <w:basedOn w:val="Normal"/>
    <w:qFormat/>
    <w:pPr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3:08:00Z</dcterms:created>
  <dc:creator>XXS</dc:creator>
  <dc:description/>
  <dc:language>en-US</dc:language>
  <cp:lastModifiedBy>Sasha</cp:lastModifiedBy>
  <cp:lastPrinted>2006-06-07T10:46:00Z</cp:lastPrinted>
  <dcterms:modified xsi:type="dcterms:W3CDTF">2006-06-07T04:55:00Z</dcterms:modified>
  <cp:revision>9</cp:revision>
  <dc:subject/>
  <dc:title/>
</cp:coreProperties>
</file>