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059" w:dyaOrig="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pt;margin-top:0.05pt;width:401.25pt;height:5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85978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488" w:dyaOrig="7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5pt;margin-top:6.85pt;width:481.5pt;height:29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613435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015615</wp:posOffset>
              </wp:positionH>
              <wp:positionV relativeFrom="page">
                <wp:posOffset>9592310</wp:posOffset>
              </wp:positionV>
              <wp:extent cx="2438400" cy="8064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Визуальный конструктор модели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63.5pt;mso-wrap-distance-left:7.1pt;mso-wrap-distance-right:7.1pt;mso-wrap-distance-top:0pt;mso-wrap-distance-bottom:0pt;margin-top:755.3pt;mso-position-vertical-relative:page;margin-left:2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Визуальный конструктор модели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8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8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6T21:01:00Z</dcterms:modified>
  <cp:revision>14</cp:revision>
  <dc:subject/>
  <dc:title/>
</cp:coreProperties>
</file>