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524" w:dyaOrig="1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75pt;margin-top:6.3pt;width:474.75pt;height:5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573589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933" w:dyaOrig="83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pt;margin-top:8.8pt;width:466.5pt;height:357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03113260" r:id="rId4"/>
        </w:objec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3015615</wp:posOffset>
              </wp:positionH>
              <wp:positionV relativeFrom="page">
                <wp:posOffset>9592310</wp:posOffset>
              </wp:positionV>
              <wp:extent cx="2438400" cy="80645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8400" cy="806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  <w:szCs w:val="20"/>
                            </w:rPr>
                            <w:t xml:space="preserve">Представление гистограмм распределений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pt;height:63.5pt;mso-wrap-distance-left:7.1pt;mso-wrap-distance-right:7.1pt;mso-wrap-distance-top:0pt;mso-wrap-distance-bottom:0pt;margin-top:755.3pt;mso-position-vertical-relative:page;margin-left:237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4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4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4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4"/>
                        <w:szCs w:val="20"/>
                      </w:rPr>
                      <w:t xml:space="preserve">Представление гистограмм распределений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lang w:val="en-US" w:eastAsia="en-US"/>
      </w:rPr>
    </w:pPr>
    <w:r>
      <w:rPr>
        <w:color w:val="FFFFFF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37540</wp:posOffset>
              </wp:positionH>
              <wp:positionV relativeFrom="page">
                <wp:posOffset>255905</wp:posOffset>
              </wp:positionV>
              <wp:extent cx="6660515" cy="10171430"/>
              <wp:effectExtent l="10160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360" cy="10171440"/>
                        <a:chOff x="0" y="0"/>
                        <a:chExt cx="6660360" cy="10171440"/>
                      </a:xfrm>
                    </wpg:grpSpPr>
                    <wps:wsp>
                      <wps:cNvSpPr/>
                      <wps:spPr>
                        <a:xfrm>
                          <a:off x="0" y="8912160"/>
                          <a:ext cx="234000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452520"/>
                          <a:ext cx="234000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12520"/>
                          <a:ext cx="234000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660360" cy="1017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732520"/>
                          <a:ext cx="6660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1080" y="8723160"/>
                          <a:ext cx="720" cy="144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1080" y="8723160"/>
                          <a:ext cx="720" cy="144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720" y="8723160"/>
                          <a:ext cx="720" cy="144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2720" y="8723160"/>
                          <a:ext cx="720" cy="144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92520"/>
                          <a:ext cx="2340000" cy="18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440" y="8723160"/>
                          <a:ext cx="720" cy="54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2600" y="9272160"/>
                          <a:ext cx="43077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0280" y="9272160"/>
                          <a:ext cx="1810440" cy="18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0280" y="9452520"/>
                          <a:ext cx="1810440" cy="18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0280" y="9627840"/>
                          <a:ext cx="720" cy="54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393160" y="9265320"/>
                          <a:ext cx="720" cy="36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936040" y="9265320"/>
                          <a:ext cx="720" cy="36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1000" y="9452520"/>
                          <a:ext cx="18144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0.2pt;margin-top:20.15pt;width:524.45pt;height:800.9pt" coordorigin="1004,403" coordsize="10489,16018">
              <v:rect id="shape_0" stroked="t" o:allowincell="f" style="position:absolute;left:1004;top:14438;width:3684;height:28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1004;top:15289;width:3684;height:28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1004;top:15856;width:3684;height:28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1004;top:403;width:10488;height:1601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1004,14155" to="11492,141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691,14140" to="4691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124,14140" to="4124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273,14140" to="3273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969,14140" to="1969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rect id="shape_0" stroked="t" o:allowincell="f" style="position:absolute;left:1004;top:14722;width:3684;height:285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1403,14140" to="1403,1499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09,15005" to="11492,1500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rect id="shape_0" stroked="t" o:allowincell="f" style="position:absolute;left:8642;top:15005;width:2850;height:285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8642;top:15289;width:2850;height:285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8642,15565" to="8642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497,14994" to="9497,1556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352,14994" to="10352,1556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rect id="shape_0" stroked="t" o:allowincell="f" style="position:absolute;left:8927;top:15289;width:285;height:28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634365</wp:posOffset>
              </wp:positionH>
              <wp:positionV relativeFrom="page">
                <wp:posOffset>9376410</wp:posOffset>
              </wp:positionV>
              <wp:extent cx="234061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06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Изм.Лист     № докум.     Подп.    Да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3pt;height:11.5pt;mso-wrap-distance-left:7.1pt;mso-wrap-distance-right:7.1pt;mso-wrap-distance-top:0pt;mso-wrap-distance-bottom:0pt;margin-top:738.3pt;mso-position-vertical-relative:page;margin-left:49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Изм.Лист     № докум.     Подп.    Дата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648970</wp:posOffset>
              </wp:positionH>
              <wp:positionV relativeFrom="page">
                <wp:posOffset>9556115</wp:posOffset>
              </wp:positionV>
              <wp:extent cx="139446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44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Разраб.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 xml:space="preserve">      Скочин А.В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pt;height:11.5pt;mso-wrap-distance-left:7.1pt;mso-wrap-distance-right:7.1pt;mso-wrap-distance-top:0pt;mso-wrap-distance-bottom:0pt;margin-top:752.45pt;mso-position-vertical-relative:page;margin-left:5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Разраб.</w:t>
                    </w: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</w:rPr>
                      <w:t xml:space="preserve">      Скочин А.В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648970</wp:posOffset>
              </wp:positionH>
              <wp:positionV relativeFrom="page">
                <wp:posOffset>9736455</wp:posOffset>
              </wp:positionV>
              <wp:extent cx="139446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44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pacing w:val="-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 xml:space="preserve">Пров.        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>Каратун С.М.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12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pt;height:11.5pt;mso-wrap-distance-left:7.1pt;mso-wrap-distance-right:7.1pt;mso-wrap-distance-top:0pt;mso-wrap-distance-bottom:0pt;margin-top:766.65pt;mso-position-vertical-relative:page;margin-left:5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pacing w:val="-6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 xml:space="preserve">Пров.        </w:t>
                    </w: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</w:rPr>
                      <w:t>Каратун С.М.</w:t>
                    </w:r>
                    <w:r>
                      <w:rPr>
                        <w:rFonts w:cs="Arial" w:ascii="Arial" w:hAnsi="Arial"/>
                        <w:i/>
                        <w:spacing w:val="-12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648970</wp:posOffset>
              </wp:positionH>
              <wp:positionV relativeFrom="page">
                <wp:posOffset>10099675</wp:posOffset>
              </wp:positionV>
              <wp:extent cx="139446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44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 xml:space="preserve">Н.контр.  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6"/>
                              <w:sz w:val="16"/>
                              <w:szCs w:val="16"/>
                            </w:rPr>
                            <w:t>Пономарёва Н.П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pt;height:11.5pt;mso-wrap-distance-left:7.1pt;mso-wrap-distance-right:7.1pt;mso-wrap-distance-top:0pt;mso-wrap-distance-bottom:0pt;margin-top:795.25pt;mso-position-vertical-relative:page;margin-left:5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 xml:space="preserve">Н.контр.  </w:t>
                    </w:r>
                    <w:r>
                      <w:rPr>
                        <w:rFonts w:cs="Arial" w:ascii="Arial" w:hAnsi="Arial"/>
                        <w:i/>
                        <w:spacing w:val="-6"/>
                        <w:sz w:val="16"/>
                        <w:szCs w:val="16"/>
                      </w:rPr>
                      <w:t>Пономарёва Н.П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648970</wp:posOffset>
              </wp:positionH>
              <wp:positionV relativeFrom="page">
                <wp:posOffset>10280015</wp:posOffset>
              </wp:positionV>
              <wp:extent cx="1394460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44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 xml:space="preserve">Утв.         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6"/>
                              <w:sz w:val="16"/>
                              <w:szCs w:val="16"/>
                            </w:rPr>
                            <w:t>Борзых В.Э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pt;height:11.5pt;mso-wrap-distance-left:7.1pt;mso-wrap-distance-right:7.1pt;mso-wrap-distance-top:0pt;mso-wrap-distance-bottom:0pt;margin-top:809.45pt;mso-position-vertical-relative:page;margin-left:5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 xml:space="preserve">Утв.         </w:t>
                    </w:r>
                    <w:r>
                      <w:rPr>
                        <w:rFonts w:cs="Arial" w:ascii="Arial" w:hAnsi="Arial"/>
                        <w:i/>
                        <w:spacing w:val="-6"/>
                        <w:sz w:val="16"/>
                        <w:szCs w:val="16"/>
                      </w:rPr>
                      <w:t>Борзых В.Э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5545455</wp:posOffset>
              </wp:positionH>
              <wp:positionV relativeFrom="page">
                <wp:posOffset>9916160</wp:posOffset>
              </wp:positionV>
              <wp:extent cx="1692275" cy="61341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275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i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Cs w:val="20"/>
                            </w:rPr>
                            <w:t xml:space="preserve">АСОИУ – 01 – 1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i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25pt;height:48.3pt;mso-wrap-distance-left:7.1pt;mso-wrap-distance-right:7.1pt;mso-wrap-distance-top:0pt;mso-wrap-distance-bottom:0pt;margin-top:780.8pt;mso-position-vertical-relative:page;margin-left:436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Cs w:val="20"/>
                      </w:rPr>
                    </w:pPr>
                    <w:r>
                      <w:rPr>
                        <w:i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Cs w:val="20"/>
                      </w:rPr>
                      <w:t xml:space="preserve">АСОИУ – 01 – 1 </w:t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szCs w:val="20"/>
                      </w:rPr>
                    </w:pPr>
                    <w:r>
                      <w:rPr>
                        <w:i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page">
                <wp:posOffset>5509260</wp:posOffset>
              </wp:positionH>
              <wp:positionV relativeFrom="page">
                <wp:posOffset>9556115</wp:posOffset>
              </wp:positionV>
              <wp:extent cx="1771650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20"/>
                              <w:szCs w:val="20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Лит.      Лист      Листо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5pt;height:11.5pt;mso-wrap-distance-left:7.1pt;mso-wrap-distance-right:7.1pt;mso-wrap-distance-top:0pt;mso-wrap-distance-bottom:0pt;margin-top:752.45pt;mso-position-vertical-relative:page;margin-left:43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20"/>
                        <w:szCs w:val="20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Лит.      Лист      Листов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6085205</wp:posOffset>
              </wp:positionH>
              <wp:positionV relativeFrom="page">
                <wp:posOffset>9736455</wp:posOffset>
              </wp:positionV>
              <wp:extent cx="431800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5pt;mso-wrap-distance-left:7.1pt;mso-wrap-distance-right:7.1pt;mso-wrap-distance-top:0pt;mso-wrap-distance-bottom:0pt;margin-top:766.65pt;mso-position-vertical-relative:page;margin-left:47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1">
              <wp:simplePos x="0" y="0"/>
              <wp:positionH relativeFrom="page">
                <wp:posOffset>6625590</wp:posOffset>
              </wp:positionH>
              <wp:positionV relativeFrom="page">
                <wp:posOffset>9736455</wp:posOffset>
              </wp:positionV>
              <wp:extent cx="612140" cy="1460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1.5pt;mso-wrap-distance-left:7.1pt;mso-wrap-distance-right:7.1pt;mso-wrap-distance-top:0pt;mso-wrap-distance-bottom:0pt;margin-top:766.65pt;mso-position-vertical-relative:page;margin-left:521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2">
              <wp:simplePos x="0" y="0"/>
              <wp:positionH relativeFrom="page">
                <wp:posOffset>2988945</wp:posOffset>
              </wp:positionH>
              <wp:positionV relativeFrom="page">
                <wp:posOffset>9019540</wp:posOffset>
              </wp:positionV>
              <wp:extent cx="4284345" cy="50419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4345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i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Cs w:val="20"/>
                            </w:rPr>
                            <w:t>ТюмГНГУ.230102.09.268.0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35pt;height:39.7pt;mso-wrap-distance-left:7.1pt;mso-wrap-distance-right:7.1pt;mso-wrap-distance-top:0pt;mso-wrap-distance-bottom:0pt;margin-top:710.2pt;mso-position-vertical-relative:page;margin-left:235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Cs w:val="20"/>
                      </w:rPr>
                    </w:pPr>
                    <w:r>
                      <w:rPr>
                        <w:i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Cs w:val="20"/>
                      </w:rPr>
                      <w:t>ТюмГНГУ.230102.09.268.0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для диплома"/>
    <w:basedOn w:val="Normal"/>
    <w:qFormat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7:44:00Z</dcterms:created>
  <dc:creator>Sasha</dc:creator>
  <dc:description/>
  <dc:language>en-US</dc:language>
  <cp:lastModifiedBy>Sasha</cp:lastModifiedBy>
  <cp:lastPrinted>2006-06-01T01:16:00Z</cp:lastPrinted>
  <dcterms:modified xsi:type="dcterms:W3CDTF">2006-06-06T21:01:00Z</dcterms:modified>
  <cp:revision>15</cp:revision>
  <dc:subject/>
  <dc:title/>
</cp:coreProperties>
</file>