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0</wp:posOffset>
                </wp:positionH>
                <wp:positionV relativeFrom="paragraph">
                  <wp:posOffset>-304800</wp:posOffset>
                </wp:positionV>
                <wp:extent cx="5975350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и экономической эффективности прое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90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4"/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6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Показатель экономическ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Единовременные затраты разработку ИОС, тыс. руб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одовая экономия затрат на обучение, тыс. руб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риод эксплуатации, лет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истый дисконтированный доход проекта, тыс. руб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рок окупаемости проекта, лет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нутренняя норма рентабельности проекта, %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эффициент отдачи капитала, доли единиц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5pt;height:153.75pt;mso-wrap-distance-left:9.05pt;mso-wrap-distance-right:9.05pt;mso-wrap-distance-top:0pt;mso-wrap-distance-bottom:0pt;margin-top:-24pt;mso-position-vertical-relative:text;margin-left:14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казатели экономической эффективности проект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90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4"/>
                        <w:gridCol w:w="2412"/>
                      </w:tblGrid>
                      <w:tr>
                        <w:trPr/>
                        <w:tc>
                          <w:tcPr>
                            <w:tcW w:w="6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оказатель экономической эффективности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Единовременные затраты разработку ИОС, тыс. руб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довая экономия затрат на обучение, тыс. руб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иод эксплуатации, лет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истый дисконтированный доход проекта, тыс. руб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рок окупаемости проекта, лет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утренняя норма рентабельности проекта, %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эффициент отдачи капитала, доли единиц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висимость ЧДД от числа обучаемых</w:t>
      </w:r>
      <w:r>
        <w:rPr/>
        <w:t xml:space="preserve">            </w:t>
      </w:r>
      <w:r>
        <w:rPr>
          <w:b/>
          <w:bCs/>
        </w:rPr>
        <w:t>Определение ВНР проекта</w:t>
      </w:r>
    </w:p>
    <w:p>
      <w:pPr>
        <w:pStyle w:val="Normal"/>
        <w:rPr/>
      </w:pPr>
      <w:r>
        <w:rPr/>
        <w:object w:dxaOrig="5121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5pt;height:188.25pt" filled="f" o:ole="">
            <v:imagedata r:id="rId3" o:title=""/>
          </v:shape>
          <o:OLEObject Type="Embed" ProgID="Excel.Sheet.12" ShapeID="ole_rId2" DrawAspect="Content" ObjectID="_271982308" r:id="rId2"/>
        </w:object>
      </w:r>
      <w:r>
        <w:rPr/>
        <w:object w:dxaOrig="51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25pt;height:183pt" filled="f" o:ole="">
            <v:imagedata r:id="rId5" o:title=""/>
          </v:shape>
          <o:OLEObject Type="Embed" ProgID="Excel.Sheet.12" ShapeID="ole_rId4" DrawAspect="Content" ObjectID="_1621527138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Диаграмма чувствительности проекта</w:t>
      </w:r>
    </w:p>
    <w:p>
      <w:pPr>
        <w:pStyle w:val="Normal"/>
        <w:jc w:val="center"/>
        <w:rPr/>
      </w:pPr>
      <w:r>
        <w:rPr/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75pt;height:258pt" filled="f" o:ole="">
            <v:imagedata r:id="rId7" o:title=""/>
          </v:shape>
          <o:OLEObject Type="Embed" ProgID="Excel.Sheet.12" ShapeID="ole_rId6" DrawAspect="Content" ObjectID="_13641151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2939415</wp:posOffset>
              </wp:positionH>
              <wp:positionV relativeFrom="page">
                <wp:posOffset>9582785</wp:posOffset>
              </wp:positionV>
              <wp:extent cx="2581275" cy="80645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806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szCs w:val="20"/>
                              <w:rFonts w:cs="Arial" w:ascii="Arial" w:hAnsi="Arial"/>
                            </w:rPr>
                            <w:instrText xml:space="preserve"> LINK Word.Document.8 "C:\\Documents and Settings\\Саша\\Мои документы\\Лаб\\Выпускная работа\\Савченков\\d5rc1\\Диплом5\\Задание.doc" OLE_LINK14 \a \t  \* MERGEFORMAT </w:instrText>
                          </w:r>
                          <w:bookmarkStart w:id="0" w:name="_1211013439"/>
                          <w:bookmarkStart w:id="1" w:name="_1210952553"/>
                          <w:bookmarkStart w:id="2" w:name="_1210931794"/>
                          <w:bookmarkStart w:id="3" w:name="_1210625525"/>
                          <w:bookmarkStart w:id="4" w:name="_1210355556"/>
                          <w:bookmarkStart w:id="5" w:name="_1210089029"/>
                          <w:bookmarkStart w:id="6" w:name="_1210087261"/>
                          <w:bookmarkEnd w:id="0"/>
                          <w:bookmarkEnd w:id="1"/>
                          <w:bookmarkEnd w:id="2"/>
                          <w:bookmarkEnd w:id="3"/>
                          <w:bookmarkEnd w:id="4"/>
                          <w:bookmarkEnd w:id="5"/>
                          <w:bookmarkEnd w:id="6"/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  <w:r>
                            <w:rPr>
                              <w:sz w:val="24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>Обобщающие показатели экономической эффективности внедрения системы</w:t>
                          </w:r>
                          <w:r/>
                          <w:r>
                            <w:rPr>
                              <w:sz w:val="24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63.5pt;mso-wrap-distance-left:7.1pt;mso-wrap-distance-right:7.1pt;mso-wrap-distance-top:0pt;mso-wrap-distance-bottom:0pt;margin-top:754.55pt;mso-position-vertical-relative:page;margin-left:23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i/>
                        <w:szCs w:val="20"/>
                        <w:rFonts w:cs="Arial" w:ascii="Arial" w:hAnsi="Arial"/>
                      </w:rPr>
                      <w:instrText xml:space="preserve"> LINK Word.Document.8 "C:\\Documents and Settings\\Саша\\Мои документы\\Лаб\\Выпускная работа\\Савченков\\d5rc1\\Диплом5\\Задание.doc" OLE_LINK14 \a \t  \* MERGEFORMAT </w:instrText>
                    </w:r>
                    <w:bookmarkStart w:id="7" w:name="_1211013439"/>
                    <w:bookmarkStart w:id="8" w:name="_1210952553"/>
                    <w:bookmarkStart w:id="9" w:name="_1210931794"/>
                    <w:bookmarkStart w:id="10" w:name="_1210625525"/>
                    <w:bookmarkStart w:id="11" w:name="_1210355556"/>
                    <w:bookmarkStart w:id="12" w:name="_1210089029"/>
                    <w:bookmarkStart w:id="13" w:name="_1210087261"/>
                    <w:bookmarkEnd w:id="7"/>
                    <w:bookmarkEnd w:id="8"/>
                    <w:bookmarkEnd w:id="9"/>
                    <w:bookmarkEnd w:id="10"/>
                    <w:bookmarkEnd w:id="11"/>
                    <w:bookmarkEnd w:id="12"/>
                    <w:bookmarkEnd w:id="13"/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  <w:r>
                      <w:rPr>
                        <w:sz w:val="24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>Обобщающие показатели экономической эффективности внедрения системы</w:t>
                    </w:r>
                    <w:r/>
                    <w:r>
                      <w:rPr>
                        <w:sz w:val="24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37540</wp:posOffset>
              </wp:positionH>
              <wp:positionV relativeFrom="page">
                <wp:posOffset>255905</wp:posOffset>
              </wp:positionV>
              <wp:extent cx="6660515" cy="1017143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171440"/>
                        <a:chOff x="0" y="0"/>
                        <a:chExt cx="6660360" cy="10171440"/>
                      </a:xfrm>
                    </wpg:grpSpPr>
                    <wps:wsp>
                      <wps:cNvSpPr/>
                      <wps:spPr>
                        <a:xfrm>
                          <a:off x="0" y="891216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5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1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3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2520"/>
                          <a:ext cx="666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9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72316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2600" y="9272160"/>
                          <a:ext cx="430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27216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45252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62784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9316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3604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9452520"/>
                          <a:ext cx="1814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2pt;margin-top:20.15pt;width:524.45pt;height:800.9pt" coordorigin="1004,403" coordsize="10489,16018">
              <v:rect id="shape_0" stroked="t" o:allowincell="f" style="position:absolute;left:1004;top:14438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289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856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403;width:10488;height:1601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04,14155" to="11492,141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91,14140" to="4691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4,14140" to="4124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4140" to="3273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9,14140" to="1969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1004;top:14722;width:3684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403,14140" to="1403,149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9,15005" to="11492,150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642;top:15005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642;top:15289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8642,15565" to="8642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97,14994" to="9497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52,14994" to="10352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927;top:15289;width:285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634365</wp:posOffset>
              </wp:positionH>
              <wp:positionV relativeFrom="page">
                <wp:posOffset>9376410</wp:posOffset>
              </wp:positionV>
              <wp:extent cx="234061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0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Изм.Лист     № докум.     Подп.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pt;height:11.5pt;mso-wrap-distance-left:7.1pt;mso-wrap-distance-right:7.1pt;mso-wrap-distance-top:0pt;mso-wrap-distance-bottom:0pt;margin-top:738.3pt;mso-position-vertical-relative:page;margin-left: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Изм.Лист     № докум.     Подп.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48970</wp:posOffset>
              </wp:positionH>
              <wp:positionV relativeFrom="page">
                <wp:posOffset>9556115</wp:posOffset>
              </wp:positionV>
              <wp:extent cx="139446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Разраб.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     Скочин А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52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Разраб.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     Скочин А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648970</wp:posOffset>
              </wp:positionH>
              <wp:positionV relativeFrom="page">
                <wp:posOffset>9736455</wp:posOffset>
              </wp:positionV>
              <wp:extent cx="139446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Пров.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12"/>
                              <w:sz w:val="16"/>
                              <w:szCs w:val="16"/>
                            </w:rPr>
                            <w:t>Силифонкина И.А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66.6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Пров.        </w:t>
                    </w:r>
                    <w:r>
                      <w:rPr>
                        <w:rFonts w:cs="Arial" w:ascii="Arial" w:hAnsi="Arial"/>
                        <w:i/>
                        <w:spacing w:val="-12"/>
                        <w:sz w:val="16"/>
                        <w:szCs w:val="16"/>
                      </w:rPr>
                      <w:t>Силифонкина И.А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648970</wp:posOffset>
              </wp:positionH>
              <wp:positionV relativeFrom="page">
                <wp:posOffset>10099675</wp:posOffset>
              </wp:positionV>
              <wp:extent cx="139446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Н.контр.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Пономарёва Н.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95.2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Н.контр.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Пономарёва Н.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48970</wp:posOffset>
              </wp:positionH>
              <wp:positionV relativeFrom="page">
                <wp:posOffset>10280015</wp:posOffset>
              </wp:positionV>
              <wp:extent cx="139446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Утв. 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Борзых В.Э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809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Утв.       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Борзых В.Э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5545455</wp:posOffset>
              </wp:positionH>
              <wp:positionV relativeFrom="page">
                <wp:posOffset>9916160</wp:posOffset>
              </wp:positionV>
              <wp:extent cx="1692275" cy="61341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 xml:space="preserve">АСОИУ – 01 – 1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48.3pt;mso-wrap-distance-left:7.1pt;mso-wrap-distance-right:7.1pt;mso-wrap-distance-top:0pt;mso-wrap-distance-bottom:0pt;margin-top:780.8pt;mso-position-vertical-relative:page;margin-left:43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 xml:space="preserve">АСОИУ – 01 – 1 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5509260</wp:posOffset>
              </wp:positionH>
              <wp:positionV relativeFrom="page">
                <wp:posOffset>9556115</wp:posOffset>
              </wp:positionV>
              <wp:extent cx="177165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Лит.      Лист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11.5pt;mso-wrap-distance-left:7.1pt;mso-wrap-distance-right:7.1pt;mso-wrap-distance-top:0pt;mso-wrap-distance-bottom:0pt;margin-top:752.45pt;mso-position-vertical-relative:page;margin-left:4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Лит.      Лист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6085205</wp:posOffset>
              </wp:positionH>
              <wp:positionV relativeFrom="page">
                <wp:posOffset>9736455</wp:posOffset>
              </wp:positionV>
              <wp:extent cx="431800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5pt;mso-wrap-distance-left:7.1pt;mso-wrap-distance-right:7.1pt;mso-wrap-distance-top:0pt;mso-wrap-distance-bottom:0pt;margin-top:766.6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6625590</wp:posOffset>
              </wp:positionH>
              <wp:positionV relativeFrom="page">
                <wp:posOffset>9736455</wp:posOffset>
              </wp:positionV>
              <wp:extent cx="612140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.5pt;mso-wrap-distance-left:7.1pt;mso-wrap-distance-right:7.1pt;mso-wrap-distance-top:0pt;mso-wrap-distance-bottom:0pt;margin-top:766.65pt;mso-position-vertical-relative:page;margin-left:52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2988945</wp:posOffset>
              </wp:positionH>
              <wp:positionV relativeFrom="page">
                <wp:posOffset>9019540</wp:posOffset>
              </wp:positionV>
              <wp:extent cx="4284345" cy="50419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434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ТюмГНГУ.230102.05.268.0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35pt;height:39.7pt;mso-wrap-distance-left:7.1pt;mso-wrap-distance-right:7.1pt;mso-wrap-distance-top:0pt;mso-wrap-distance-bottom:0pt;margin-top:710.2pt;mso-position-vertical-relative:page;margin-left:23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>ТюмГНГУ.230102.05.268.0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44:00Z</dcterms:created>
  <dc:creator>Sasha</dc:creator>
  <dc:description/>
  <dc:language>en-US</dc:language>
  <cp:lastModifiedBy>Sasha</cp:lastModifiedBy>
  <cp:lastPrinted>2006-06-05T11:58:00Z</cp:lastPrinted>
  <dcterms:modified xsi:type="dcterms:W3CDTF">2006-06-05T05:59:00Z</dcterms:modified>
  <cp:revision>4</cp:revision>
  <dc:subject/>
  <dc:title/>
</cp:coreProperties>
</file>